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Постановление администрации Роговского сельского поселения Тимашевского района от 3 марта 2020 г. № 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Роговского сельского поселения Тимашевского района от 17 октября 2017 г. № 10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Культура» на 2018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октября 2017 г. № 105                            «Об утверждении муниципальной программы Роговского сельского поселения Тимашевского района «Культура»   на 2018 – 2020 годы», изложив приложение в новой редакции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7 декабря 2019 г. № 132                        «О внесении изменений в постановление администрации Роговского сельского поселения Тимашевского района от 17 октября 2017 г. № 105                                    «Об утверждении муниципальной программы Роговского сельского поселения Тимашевского района «Культура» на 2018-2020 годы»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8-10-16T08:09:00Z</cp:lastPrinted>
  <dcterms:modified xsi:type="dcterms:W3CDTF">2020-03-25T13:45:00Z</dcterms:modified>
  <cp:revision>134</cp:revision>
  <dc:subject/>
  <dc:title/>
</cp:coreProperties>
</file>